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2766060</wp:posOffset>
            </wp:positionV>
            <wp:extent cx="7613650" cy="12550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0" cy="1255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- ФИС ГИА и приема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-ФИС ФРДО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-Зачисление ПОО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-Дневник.ру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3.2.</w:t>
      </w:r>
      <w:r>
        <w:rPr>
          <w:lang w:val="ru-RU"/>
        </w:rPr>
        <w:t xml:space="preserve"> К информационным базам данных имеют доступ работники техникума, определённые приказом (распоряжением) директ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center"/>
        <w:rPr>
          <w:b/>
          <w:b/>
          <w:lang w:val="ru-RU"/>
        </w:rPr>
      </w:pPr>
      <w:r>
        <w:rPr>
          <w:b/>
          <w:lang w:val="ru-RU"/>
        </w:rPr>
        <w:t>4.Порядок доступа к учебным и методическим</w:t>
        <w:br/>
        <w:t xml:space="preserve"> материалам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4.1</w:t>
      </w:r>
      <w:r>
        <w:rPr>
          <w:lang w:val="ru-RU"/>
        </w:rPr>
        <w:t xml:space="preserve"> Педагогические работники имеют право доступа к учебным и методическим материалам (учебники, учебные пособия, методические разработки, учебно-методические комплекты дисциплин и проф. модулей, в том числе и к учебным и методическим материалам разработчиками и авторами которых являются сотрудники техникума на безвозмездной основе)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4.2</w:t>
      </w:r>
      <w:r>
        <w:rPr>
          <w:lang w:val="ru-RU"/>
        </w:rPr>
        <w:t xml:space="preserve"> Выдача педагогическим работникам во временное пользование учебных и методических материалов осуществляется в библиотеке Техникума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4.3</w:t>
      </w:r>
      <w:r>
        <w:rPr>
          <w:lang w:val="ru-RU"/>
        </w:rPr>
        <w:t xml:space="preserve"> При получении учебных и методических материалов на электронных носителях, подлежащих возврату, педагогическим работникам не разрешается стирать или менять на них информацию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4.4</w:t>
      </w:r>
      <w:r>
        <w:rPr>
          <w:lang w:val="ru-RU"/>
        </w:rPr>
        <w:t xml:space="preserve"> Учебные и методические материалы, размещённые на официальном сайте,  находятся в открытом доступе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4.5</w:t>
      </w:r>
      <w:r>
        <w:rPr>
          <w:lang w:val="ru-RU"/>
        </w:rPr>
        <w:t>Педагогические работники имеют право на бесплатное участие и публикацию методических и иных материалов в сборниках, издаваемых в техникуме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5.Порядок пользования педагогическими работниками образовательными услугами</w:t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5.1.</w:t>
      </w:r>
      <w:r>
        <w:rPr>
          <w:lang w:val="ru-RU"/>
        </w:rPr>
        <w:t xml:space="preserve"> Педагогические работники имеют право на получение образовательных услуг по программам профессионального обучения  и дополнительного профессионального образования, реализуемым в техникуме.</w:t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5.2</w:t>
      </w:r>
      <w:r>
        <w:rPr>
          <w:lang w:val="ru-RU"/>
        </w:rPr>
        <w:t>.Предоставление образовательных услуг производится согласно Постановления Правительства РФ № 1441 «Об утверждении Правил оказания платных образовательных услуг» от 15.09.2020г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6. Порядок доступа к материально-техническим </w:t>
        <w:br/>
        <w:t>средствам обеспечения образовательной деятельности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6.1</w:t>
      </w:r>
      <w:r>
        <w:rPr>
          <w:lang w:val="ru-RU"/>
        </w:rPr>
        <w:t xml:space="preserve"> Доступ педагогических работников к материально-техническим средствам обеспечения образовательной деятельности осуществляетс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без ограничения к учебным кабинетам, мастерским, лабораториям, спортивному и актовому залам и иным помещениям и местам проведения занятий во всё время, определённое в расписании заняти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к учебным кабинетам, мастерским, лабораториям, спортивному и актовому залам и иным помещениям и местам проведения занятий вне времени, определённого расписанием занятий, по согласованию с работником, ответственным за данное помещен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к движимым (переносным) материально-техническим средствам обеспечения образовательной деятельности (видеопроекторы, ноутбуки и др. имущество) по согласованию с руководителем структурного подразделения и педагогического работника на балансе которого числится данное имущество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 xml:space="preserve">6.2. </w:t>
      </w:r>
      <w:r>
        <w:rPr>
          <w:lang w:val="ru-RU"/>
        </w:rPr>
        <w:t xml:space="preserve"> В целях оздоровления, повышения работоспособности педагогические работники имеют право на бесплатное посещение спортивных объектов техникума согласно плана работы спортивного зала и стадиона.</w:t>
      </w:r>
      <w:bookmarkStart w:id="0" w:name="_GoBack"/>
      <w:bookmarkEnd w:id="0"/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5:00Z</dcterms:created>
  <dc:creator>Svetlana</dc:creator>
  <dc:description/>
  <cp:keywords/>
  <dc:language>en-US</dc:language>
  <cp:lastModifiedBy>Alexandr</cp:lastModifiedBy>
  <cp:lastPrinted>2014-04-08T10:54:00Z</cp:lastPrinted>
  <dcterms:modified xsi:type="dcterms:W3CDTF">2024-06-26T06:44:00Z</dcterms:modified>
  <cp:revision>38</cp:revision>
  <dc:subject/>
  <dc:title/>
</cp:coreProperties>
</file>